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НАМТ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smallCaps/>
          <w:sz w:val="40"/>
          <w:szCs w:val="40"/>
        </w:rPr>
        <w:t xml:space="preserve">ГАЗ </w:t>
      </w:r>
      <w:r>
        <w:rPr>
          <w:rFonts w:eastAsia="Symbol" w:cs="Symbol" w:ascii="Symbol" w:hAnsi="Symbol"/>
          <w:smallCaps/>
          <w:sz w:val="40"/>
          <w:szCs w:val="40"/>
        </w:rPr>
        <w:t>-</w:t>
      </w:r>
      <w:r>
        <w:rPr>
          <w:rFonts w:eastAsia="Arial Cyr" w:cs="Arial Cyr" w:ascii="Arial Cyr" w:hAnsi="Arial Cyr"/>
          <w:smallCaps/>
          <w:sz w:val="40"/>
          <w:szCs w:val="40"/>
        </w:rPr>
        <w:t xml:space="preserve"> не только автомобили</w:t>
      </w:r>
    </w:p>
    <w:p>
      <w:pPr>
        <w:pStyle w:val="Normal"/>
        <w:rPr>
          <w:rFonts w:ascii="Arial" w:hAnsi="Arial" w:eastAsia="Arial" w:cs="Arial"/>
          <w:smallCaps/>
          <w:sz w:val="32"/>
          <w:szCs w:val="32"/>
        </w:rPr>
      </w:pPr>
      <w:r>
        <w:rPr>
          <w:rFonts w:eastAsia="Arial" w:cs="Arial" w:ascii="Arial" w:hAnsi="Arial"/>
          <w:smallCaps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ind w:left="6237" w:hanging="0"/>
        <w:jc w:val="right"/>
        <w:rPr>
          <w:rFonts w:ascii="Arial Cyr" w:hAnsi="Arial Cyr" w:eastAsia="Arial Cyr" w:cs="Arial Cyr"/>
          <w:caps/>
          <w:sz w:val="32"/>
          <w:szCs w:val="32"/>
        </w:rPr>
      </w:pPr>
      <w:r>
        <w:rPr>
          <w:rFonts w:eastAsia="Arial Cyr" w:cs="Arial Cyr" w:ascii="Arial Cyr" w:hAnsi="Arial Cyr"/>
          <w:caps/>
          <w:sz w:val="32"/>
          <w:szCs w:val="32"/>
        </w:rPr>
        <w:t>реферат</w:t>
      </w:r>
    </w:p>
    <w:p>
      <w:pPr>
        <w:pStyle w:val="Normal"/>
        <w:ind w:left="6237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тудента группы 98-8 АС</w:t>
      </w:r>
    </w:p>
    <w:p>
      <w:pPr>
        <w:pStyle w:val="Normal"/>
        <w:ind w:left="6237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Лучкина Андрея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Нижний Новгород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1999 год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первые в стране и в Европе, пущенный в 1932 году в эксплуатацию, Горьковский автомобильный завод был создан для выпуска одновременно грузовых и легковых автотранспортных средств (АТС). За 68 лет своего существования ГАЗ не изменил этой традиции и всегда являлся носителем передового опыта в машиностроении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На базе накопленного научно-технического и производственного потенциала в критические моменты страна поручала Горьковскому автомобильному заводу решать неотложные задачи по обеспечению нужд обороны и народного хозяйства. Так было в годы Великой Отечественной войны, в послевоенный период при восстановлении народного хозяйства и во все последующие годы. Помимо основной продукции по выпуску АТС, Горьковский автомобильный завод выполнял и внешние заказы по изготовлению и поставке не традиционной для него продукции.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b/>
          <w:bCs/>
          <w:sz w:val="32"/>
          <w:szCs w:val="32"/>
        </w:rPr>
        <w:t>ГАЗ</w:t>
      </w:r>
      <w:r>
        <w:rPr>
          <w:rFonts w:eastAsia="Arial" w:cs="Arial" w:ascii="Arial" w:hAnsi="Arial"/>
          <w:b/>
          <w:bCs/>
          <w:smallCap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mallCaps/>
          <w:sz w:val="32"/>
          <w:szCs w:val="32"/>
        </w:rPr>
        <w:t>-</w:t>
      </w:r>
      <w:r>
        <w:rPr>
          <w:rFonts w:eastAsia="Arial Cyr" w:cs="Arial Cyr" w:ascii="Arial Cyr" w:hAnsi="Arial Cyr"/>
          <w:b/>
          <w:bCs/>
          <w:smallCaps/>
          <w:sz w:val="32"/>
          <w:szCs w:val="32"/>
        </w:rPr>
        <w:t xml:space="preserve"> фронту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первые возможности Горьковского автомобильного завода , как крупнейшего в Европе оснащенного современным, по тому времени, оборудованием и наличием на ГАЗе высококвалифицированных кадров, овладевших первыми в стране крупносерийным и массовым производством автомобилей, были проверены в тяжелейшие годы Великой Отечественной войны. Автозавод вынужден был в кратчайшие сроки осваивать новую для себя, но крайне необходимую фронту продукцию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омимо непрекращающегося выпуска штатной автомобильной техники, приспособленной под условия войны, конструкторы завода в небывало короткие сроки (в течение двух месяцев) разработали новый армейский полно-приводной автомобиль ГАЗ-64, а затем ГАЗ-67, ГАЗ-67Б и на их базе была создана конструкция легкового пулемётного бронеавтомобиля БА-64. Уже с марта 1942 года он был принят на вооружение, а с лета того же года участвовал в боевых действиях. После модернизации бронеавтомобиль, с более широкой колеёй, получил обозначение БА-64Б и изготавливался на заводе до 1946 года. Использовался в армии для разведки, в связи, в борьбе с авиадесантам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>В августе 1941 года Государственный комитет по обороне принял постановление об организации на Горьковском автомобильном заводе производства легкого танка Т-60, конструкции московского КБ, руководимого Н.А. Астровым (боевая масса танка - 6,4 тонны, экипаж - два человека, вооружение - двадцатимиллиметровая пушка и пулемёт, максимальная скорость 42 км</w:t>
      </w:r>
      <w:r>
        <w:rPr>
          <w:rFonts w:eastAsia="Arial" w:cs="Arial" w:ascii="Arial" w:hAnsi="Arial"/>
          <w:sz w:val="32"/>
          <w:szCs w:val="32"/>
        </w:rPr>
        <w:t>/</w:t>
      </w:r>
      <w:r>
        <w:rPr>
          <w:rFonts w:eastAsia="Arial Cyr" w:cs="Arial Cyr" w:ascii="Arial Cyr" w:hAnsi="Arial Cyr"/>
          <w:sz w:val="32"/>
          <w:szCs w:val="32"/>
        </w:rPr>
        <w:t>ч)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Конструкция двигателя для танка разрабатывалась совместно с конструкторским отделом ГАЗа. Ни на заводе, ни в стране в то время такой двигатель не выпускался. По предложению известного конструктора-моторщика Р.Н. Кокуева конструкторы КЭО сумели осуществить спаривание двух шестицилиндровых моторов от танка Т-60 в один силовой агрегат на одной жёсткой раме, мощностью 113кВт (140 л.с.) и проблема была успешно решена. В результате круглосуточной работы завод выпустил первую партию (более 200) танков Т-60 уже в октябре 1941 года. Но уже в середине октября 1941 года конструкторский отдел приступил к разработке танка Т-70 с более высокими боевыми качествами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Для улучшения организации поточного крупносерийного производства боевой техники на территории, только что построенного кузовного корпуса, были сформированы специальные цех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борочный цех № 5 (руководитель Г.К. Парышев) с конвейером для сборки танк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варочный цех № 8 - по сварке корпусов боевых машин и реактивных снаряд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механосборочный цех № 10 (П.П. Симонов, А.Я. Брук) - по изготовлению деталей и узлов ходовой части танков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 формировании этого производства ведущая роль принадлежала руководителям и техническим специалистам: К.И. Чикунову, В.А. Чумакову, Д.А. Безобразову, П.И. Чумаченко, А.В. Никитину, С.И. Русакову, М.А. Веселову, А.Н. Шарапову и многим другим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омимо перечисленной военной техники завод производил в больших количествах артиллерийские снаряды, реактивные снаряды М-13, миномёты, мины, запасные части к технике и разного рода военное снаряжение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За короткий срок завод выполнил срочное задание ГКО - освоил выпуск штампованного настила для полевых аэродромов, который использовался и в мирное время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азработка и внедрение в производство технологии массового изготовления штампосварного варианта реактивных снарядов для «Катюши», созданной А.Я. Фрейдлиным, снизивший тем самым почти в восемь раз цикл изготовления, сэкономив значительное количество дефицитнейших в то время металла и электроэнергии. Впервые был применён прогрессивный метод автоматической сварки под слоем флюса реактивных снарядов и самых массовых деталей танка - обода и ступицы катков. Его осуществили новаторы-сварщики П.Г. Гребельник, С.И. Русаков, А.И. Гуляев и другие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За образцовое выполнение заданий по выпуску оборонной продукции Горьковский автомобильный завод удостоен трёх орденов: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рдена Ленина (декабрь 1941 года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рдена Боевого Красного Знамени (март 1944 года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ордена Отечественной войны </w:t>
      </w:r>
      <w:r>
        <w:rPr>
          <w:rFonts w:eastAsia="Symbol" w:cs="Symbol" w:ascii="Symbol" w:hAnsi="Symbol"/>
          <w:sz w:val="32"/>
          <w:szCs w:val="32"/>
        </w:rPr>
        <w:t>I</w:t>
      </w:r>
      <w:r>
        <w:rPr>
          <w:rFonts w:eastAsia="Arial Cyr" w:cs="Arial Cyr" w:ascii="Arial Cyr" w:hAnsi="Arial Cyr"/>
          <w:sz w:val="32"/>
          <w:szCs w:val="32"/>
        </w:rPr>
        <w:t xml:space="preserve"> степени (сентябрь 1945 года)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рденами и медалями в годы Великой Отечественной войны награждено 885 работников завода, десяти была присуждена Государственная премия СССР.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b/>
          <w:bCs/>
          <w:smallCaps/>
          <w:sz w:val="32"/>
          <w:szCs w:val="32"/>
        </w:rPr>
        <w:t xml:space="preserve">Завод </w:t>
      </w:r>
      <w:r>
        <w:rPr>
          <w:rFonts w:eastAsia="Arial Cyr" w:cs="Arial Cyr" w:ascii="Arial Cyr" w:hAnsi="Arial Cyr"/>
          <w:b/>
          <w:bCs/>
          <w:sz w:val="32"/>
          <w:szCs w:val="32"/>
        </w:rPr>
        <w:t>№</w:t>
      </w:r>
      <w:r>
        <w:rPr>
          <w:rFonts w:eastAsia="Arial" w:cs="Arial" w:ascii="Arial" w:hAnsi="Arial"/>
          <w:b/>
          <w:bCs/>
          <w:smallCaps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466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(авиамоторное производство)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 преддверии мировой войны в начале 1941 года по стратегическим соображениям правительством страны принимается решение по ускоренному развитию авиапромышленности и, в частности, по увеличению выпуска авиамоторов для боевых самолётов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читывая к тому времени наличие на Горьковском автомобильном заводе мощной технической и кадровой базы, было приказано создать на его территории завод по производству современных авиадвигателей - филиал Рыбинского завода авиационных мо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К производству был принят 12-цилиндровый двухрядный, </w:t>
      </w:r>
      <w:r>
        <w:rPr>
          <w:rFonts w:eastAsia="Arial" w:cs="Arial" w:ascii="Arial" w:hAnsi="Arial"/>
          <w:sz w:val="32"/>
          <w:szCs w:val="32"/>
          <w:lang w:val="en-US"/>
        </w:rPr>
        <w:t>V</w:t>
      </w:r>
      <w:r>
        <w:rPr>
          <w:rFonts w:eastAsia="Arial Cyr" w:cs="Arial Cyr" w:ascii="Arial Cyr" w:hAnsi="Arial Cyr"/>
          <w:sz w:val="32"/>
          <w:szCs w:val="32"/>
        </w:rPr>
        <w:t>- образный поршневой двигатель модели М-101 с жидкостным охлаждаемым насосом, для установки на бомбардировщиках. Разработчиком конструкции двигателя был главный конструктор Климов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Директором завода был назначен Н.И. Лукин - специалиста по двигателестроению, главным инженером - М.П. Марчук, главным технологом - Н.И. Строкин, главным металлургом Першин, главным механиком -Г.А. Веденяпин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од производство были заняты: только что построенный корпус под моторный цех № 1; напротив - литейный цех № 2, предназначавшийся для отливки деталей к двигателю «шестёрка»; здание для сборки и испытания моторов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 производстве авиадвигателей особое место занимало освоение процессов отливки сложных и габаритных деталей картера двигателя из высокопрочных алюминиево-магниевых сплавов. Ведущая роль в этом принадлежала специалистам металлургического производства В.Н. Ряхину, С.Е. Лаврентьеву, И.И. Лебедю, Б.П. Платонову, К.В. Клюквину, Н.Д. Погодину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Колоссальный объём работы по подготовке производства был выполнен коллективом конструкторов и технологов кузнечного корпус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тличительной особенностью нового производства был и относительно низкий темп выпуска - до 10 двигателей в сутки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инятые на работу люди проходили техническое и производственное обучение с последующей квалификацией под новые условия работы. Уже в начале войны завод выпустил первые двигатели. В трудных военных условиях коллектив постоянно работал над увеличением темпа выпуска моторов, повышением качества и надёжности, мощности и снижением веса. Мощность двигателей за годы войны была доведена до 1700 л.с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Авиазавод, как и автозавод, пережил страшные разрушения от вражеских налётов в 1941-1945 годах, тяжёлые испытания при восстановительных работах, гибель близких людей, холод в рабочих и жилых помещениях, отсутствие отопления, воды и света, недоедание. Но работа не прекращалась ни на один день. Так требовал фронт, так работал завод в заводе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 октябре 1945 года предприятие было закрыто и перебазировано в Ленинград. С ним уехали многие автозаводцы.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ГАЗ </w:t>
      </w:r>
      <w:r>
        <w:rPr>
          <w:rFonts w:eastAsia="Symbol" w:cs="Symbol" w:ascii="Symbol" w:hAnsi="Symbol"/>
          <w:b/>
          <w:bCs/>
          <w:sz w:val="32"/>
          <w:szCs w:val="32"/>
        </w:rPr>
        <w:t>-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900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 послевоенные годы в мире вновь возникло противостояние двух систем, приведших к очередному витку гонки вооружения на базе значительных достижений в науке и технике требовалось качественное переоснащение средств вооружений. В первую очередь это касалось средств связи, особенно в авиационной сфере, где из-за отсутствия современной техники связи, при возросшей скорости самолётов возникло много аварийных ситуаций. Отечественные научно-технические разработки в области радиотехники находились на высоком уровне, но выпуск этой техники резко отставал от потребностей. Радиотехническая промышленность из-за недостатка мощностей была не в состоянии решать задачу по увеличению выпуска современных радиостанций в возросшем количестве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авительству было поручено найти решение по резкому увеличению выпуска современных радиостанций. Выбор пал на Горьковский автозавод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скоре вышло Постановление ЦК ВКП(б) и Совета Министров СССР по мерам, обеспечивающим организацию на ГАЗе изготовления и поставки по заказам ВВС и ВМС радиостанций РАС УКВ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иказом директора завода Г.А. Веденяпина в начале 1952 года было образовано производство «ГАЗ-900» с особой структурой управления. Начальником управления был назначен А.М. Сафонов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ыполняя задания партии и правительства, коллектив завода, благодаря самоотверженному отношению к делу, сумел в короткий срок освоить выпуск мощной радиостанции в темпе, превышающем достигнутый на базовом в заводе в 10 раз, обеспечив полностью потребность ВВС и ВМС страны, решив тем самым задачу стратегической важности. Накопленный опыт по организации поточно-массового производства позволил наладить выпуск совершенно не свойственной для автомобилестроения профиля продукции радиотехнического назначения высокого качества, надёжной в эксплуатации.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ПВА </w:t>
      </w:r>
      <w:r>
        <w:rPr>
          <w:rFonts w:eastAsia="Symbol" w:cs="Symbol" w:ascii="Symbol" w:hAnsi="Symbol"/>
          <w:b/>
          <w:bCs/>
          <w:sz w:val="32"/>
          <w:szCs w:val="32"/>
        </w:rPr>
        <w:t>-</w:t>
      </w:r>
      <w:r>
        <w:rPr>
          <w:rFonts w:eastAsia="Arial Cyr" w:cs="Arial Cyr" w:ascii="Arial Cyr" w:hAnsi="Arial Cyr"/>
          <w:b/>
          <w:bCs/>
          <w:sz w:val="32"/>
          <w:szCs w:val="32"/>
        </w:rPr>
        <w:t>ПНО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 конце 40-х годов в стране была решена военно-стратегическая задача по созданию атомного оружия, что обеспечило прочную основу надёжной безопасности нашего государства, создавало условия по гарантированной стабильности в мире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стала необходимость наладить производство ядерного горючего для оснащения этого оружия. На этот период и у нас, и во всём мире был отработан действенный способ его получения - на разделительных машинах газодиффузионным методом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стро встал вопрос о налаживании их темпового выпуск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 1951 году правительством принимается решение об организации производства газодиффузионных машин на ГАЗе, для чего был создан объект под условным названием «ПВА». Его создание проходило в строгом режиме секретности, под контролем со стороны центральных и местных органов власти и режимных служб. Начальником объекта был назначен Н.М. Бондаренко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ехнологическую подготовку вели начальники техсекторов Н.М. Шталин, А.В. Никитин, Я.Л. Ледер, Н.А. Добролюбов. Начальником ОТК был назначен А.И. Шишкин, главным инженером В.М. Исаев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оизводство разместилось в здании бывшего монтажного цеха (сейчас там находится цех электронагрева и печей) и во вновь построенном здании под теплосиловой цех, соединённых между собой галереей, оно состояло из механического цеха с участками обработки, сварки, полировки, окраски и сборочного цеха. Управление, технологические службы и участок металлопокрытия находились на территории МСЦ-2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 результате было создано уникальное по своему составу производство сложных по конфигурации и точных в изготовлении, довольно габаритных изделий с высокими требованиями по качеству и надёжности. Впервые в практике завода в большом масштабе были освоены процессы бездефектной сварки с вакуумной плотностью соединений, с последующей трудоёмкой полировкой внутренних поверхностей, тройным гальваническим металлопокрытием и глянцовкой до зеркального состояния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 течении пяти лет работы производства была обеспечена основная потребность в диффузном оборудовании для заводов, вырабатывающих ядерное горючее, и производство было переведено на выпуск приборов для аэрокосмической техники, составных секций для корпусов ядерных устройств, запорных вентилей с электроприводом для атомной промышленности и даже первой партии восьмицилиндровых двигателей для нового автомобиля «Чайка»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беспечив достаточный задел по ядерному оружию, страна приступила к работе по мирному использованию атома, путём строительства атомных электростанций. Возникла острая потребность в ядерном топливе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пыт применения диффузионного метода обогащения урана на разделительных в изготовлении и эксплуатации машин такого типа, высокой энергопотребляемости, при низком качестве обогащения, тяжёлых условий в эксплуатации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оветские учёные и конструкторы упорно и настойчиво искали более эффективный способ разделения изотопов урана, и к 1959 году создали конструкцию промышленной газовой центрифуги (ГЦ). Пригодной для массового производства, намного опередив, тем самым опередив другие развитые страны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Начиная с 1960 года стал решаться вопрос о промышленном выпуске таких центрифуг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Заказчиком продукции было министерство среднего машиностроения СССР, исходным условием которого было создание в кратчайшие сроки массового выпуска ГЦ с минимальной себестоимостью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омышленный темповый выпуск изделий был основан в 1962 году. За этот период на старой производственной базе ПВА были проверены и отлажены технологические процессы, не имеющие аналогов в машиностроении, отработана конструкция изделий на технологичность, проведена максимально возможная специализация процессов изготовления за счёт применения типового автоматического и полуавтоматического оборудования, создание специального технологического, агрегатного, не стандартизованного и вспомогательного оборудования. В оснащении оборудованием были задействованы, как отечественные станкозаводы, так и заводские конструкторские организации в вспомогательном цехе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 феврале 1965 года объект преобразуется в производство нестандартного оборудования (ПНО)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 целом же на мощной промышленной и технологической базе ГАЗа в очередной раз было создано подразделение по изготовлению нетрадиционной для завода продукции - ПНО, с автономной системой управления и организацией производства, с полным технологическим циклом, способное воспринимать все передовые методы в технике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своение производства насосов велось по графику министерства автомобильной промышленности, по которому к работе по выпуску узлов и насосных станций привлекались несколько предприятий отрасли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 1987 году в ПНО были созданы производственные мощности по выпуску стиральных «Элита» конструкции ОКБ ПНО с объёмом годового выпуска 150000 штук, а в 1994 уже в ПАЛА освоено производство центрифуги «Астра».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mallCaps/>
          <w:sz w:val="32"/>
          <w:szCs w:val="32"/>
        </w:rPr>
      </w:pPr>
      <w:r>
        <w:rPr>
          <w:rFonts w:eastAsia="Arial Cyr" w:cs="Arial Cyr" w:ascii="Arial Cyr" w:hAnsi="Arial Cyr"/>
          <w:b/>
          <w:bCs/>
          <w:smallCaps/>
          <w:sz w:val="32"/>
          <w:szCs w:val="32"/>
        </w:rPr>
        <w:t>ГАЗ для нужд народного хозяйства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омимо промышленного выпуска нетрадиционной, но стратегически нужной для страны продукции, ГАЗу поручалось обеспечивать потребность и в таких изделиях, как товары народного потребления (ТНП), отдельных видов техники для сельского хозяйства, строительства и т.п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 послевоенные годы самыми дефицитными в стране были средства передвижения и мебель. Постановлением Волго-Вятского совнархоза ГАЗ был обязан поставить ТНП на сумму 5 млн. рублей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ак в 1951 году, в кратчайшие сроки, было организовано массовое изготовление мужских дорожных велосипедов марки В-110 «Прогресс», пользовавшихся большим спросом у населения. Для юных граждан выпускались двух и трёхколёсные велосипеды. Харьковский завод выпускал тяжёлые велосипеды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озданная при КБ легковых автомобилей КЭО конструкторская группа доработала «Прогресс» на более совершенную модель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довлетворив потребность внутреннего рынка, велосипеды экспортировались и за рубеж и пользовались большим спросом, в частности, в Китае. Успех в решении задачи по удовлетворению спроса был достигнут ГАЗом благодаря постановке на поток с максимальной специализацией и механизацией процессов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омимо рассмотренных производств по выпуску особо необходимых изделий, требовавших большой организационной подготовки, завод выполнял и другие, более мелкие заказы по выпуску разнообразной продукции, нужной народному хозяйству, в том числе техники для сельского хозяйства, строительства, медицины, товаров народного потребления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Горьковский автомобильный завод благодаря накопленному опыту по организации поточно-массового производства, наличие мощной производственной и технической базы, высокой квалификации исполнителей, постоянно наращивая выпуск современной автомобильной техники, находя возможность обеспечивать своевременную наладку и выпуск нужной стране продукции, по профилю производства не свойственной для завод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частники этого процесса обретали дополнительный опыт, расширяли свой профессиональный кругозор и квалификацию, успешно применяя новые качества при возвращении в основное производство. Многие специалисты, переходя налаженным производством на предприятия, куда оно передавалось, переносили свой опыт на новое место. Так традиции ГАЗа находили своё применение в других отраслях промышленности.</w:t>
      </w:r>
    </w:p>
    <w:sectPr>
      <w:type w:val="nextPage"/>
      <w:pgSz w:w="11906" w:h="16838"/>
      <w:pgMar w:left="1134" w:right="851" w:gutter="0" w:header="0" w:top="567" w:footer="0" w:bottom="7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06:12:00Z</dcterms:created>
  <dc:creator>Шаланда Рудольф</dc:creator>
  <dc:description/>
  <dc:language>en-US</dc:language>
  <cp:lastModifiedBy>comfort</cp:lastModifiedBy>
  <dcterms:modified xsi:type="dcterms:W3CDTF">2002-07-30T14:12:00Z</dcterms:modified>
  <cp:revision>34</cp:revision>
  <dc:subject/>
  <dc:title>НАМТ</dc:title>
</cp:coreProperties>
</file>